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ители Мглинского района!</w:t>
      </w:r>
    </w:p>
    <w:p>
      <w:pPr>
        <w:pStyle w:val="Style15"/>
        <w:ind w:firstLine="708"/>
        <w:jc w:val="both"/>
        <w:rPr/>
      </w:pPr>
      <w:r>
        <w:rPr>
          <w:sz w:val="32"/>
          <w:szCs w:val="32"/>
        </w:rPr>
        <w:t>Сегодня мы отмечаем День России. До 2002 года этот день именовался Днем принятия Декларации о государственном суверенитете России. С этого документа начался отсчет нашей новой истории. Истории демократического государства, основанного на гражданских свободах и верховенстве закона. Главный смысл новой России — успех, достаток и благополучие граждан.</w:t>
      </w:r>
    </w:p>
    <w:p>
      <w:pPr>
        <w:pStyle w:val="Style15"/>
        <w:ind w:firstLine="708"/>
        <w:jc w:val="both"/>
        <w:rPr/>
      </w:pPr>
      <w:r>
        <w:rPr>
          <w:sz w:val="32"/>
          <w:szCs w:val="32"/>
        </w:rPr>
        <w:t>Несмотря на молодость, праздник имеет прочные исторические корни. Они уходят в глубь веков, в течение которых Россия шла к обретению позиций сильного государства. Победы на этом пути нелегко давались нашим предшественникам.  Независимость России — это результат великого труда и тяжелейших потерь, итог военных подвигов целых поколений. Наши предки не раз заслоняли собой, спасали Отечество, отстаивали непрекосновенность государственных  границ. Отмечая День России, мы чтим их трудовые и ратные подвиги, патриотизм и мужество.</w:t>
      </w:r>
    </w:p>
    <w:p>
      <w:pPr>
        <w:pStyle w:val="Style15"/>
        <w:ind w:firstLine="708"/>
        <w:jc w:val="both"/>
        <w:rPr/>
      </w:pPr>
      <w:r>
        <w:rPr>
          <w:sz w:val="32"/>
          <w:szCs w:val="32"/>
        </w:rPr>
        <w:t>Современная история — это продолжение традиций и культур множества народов, объединенных на огромной территории нашей Родины. На прочном фундаменте российской государственности, заложенном ими много веков назад, мы строим новую, демократическую Россию.</w:t>
      </w:r>
    </w:p>
    <w:p>
      <w:pPr>
        <w:pStyle w:val="Style15"/>
        <w:jc w:val="both"/>
        <w:rPr/>
      </w:pPr>
      <w:r>
        <w:rPr>
          <w:sz w:val="32"/>
          <w:szCs w:val="32"/>
        </w:rPr>
        <w:t>В День России мы отмечаем день гражданского мира и общности россиян, чувствуем себя единым целым, людьми, ответственными за свою судьбу и за будущее всей страны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Только сплоченный народ может сделать страну сильной и комфортной для жизни. Мы помним об этом и делаем все, чтобы упрочить наше единение, укрепить успехи в экономике и социальной жизни.  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Дорогие земляки! Примите самые сердечные поздравления с Днем России! Желаю каждому из вас удачи во всех делах во благо любимого края и России. С праздн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52:00Z</dcterms:created>
  <dc:creator>User</dc:creator>
  <dc:description/>
  <cp:keywords/>
  <dc:language>en-US</dc:language>
  <cp:lastModifiedBy>User</cp:lastModifiedBy>
  <cp:lastPrinted>2015-06-09T16:50:00Z</cp:lastPrinted>
  <dcterms:modified xsi:type="dcterms:W3CDTF">2015-06-09T13:55:00Z</dcterms:modified>
  <cp:revision>2</cp:revision>
  <dc:subject/>
  <dc:title>Уважаемые жители Мглинского района</dc:title>
</cp:coreProperties>
</file>